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 xml:space="preserve">12  Marzo  2003 </w:t>
            </w:r>
            <w:r>
              <w:rPr/>
              <w:t xml:space="preserve">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1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i Semifonte</w:t>
            </w:r>
            <w:r>
              <w:rPr/>
              <w:t xml:space="preserve"> __________________________________________________________  N°  </w:t>
            </w:r>
            <w:r>
              <w:rPr>
                <w:b/>
                <w:color w:val="FF0000"/>
              </w:rPr>
              <w:t>14</w:t>
            </w:r>
            <w:r>
              <w:rPr/>
              <w:t xml:space="preserve">  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0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 xml:space="preserve">122, 206 </w:t>
            </w:r>
            <w:r>
              <w:rPr/>
              <w:t>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723 </w:t>
            </w:r>
            <w:r>
              <w:rPr/>
              <w:t xml:space="preserve">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-1777365</wp:posOffset>
                      </wp:positionV>
                      <wp:extent cx="313372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372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1015" cy="168211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2156" t="12024" r="12616" b="31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1015" cy="1682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75pt;height:138.55pt;mso-wrap-distance-left:9.05pt;mso-wrap-distance-right:9.05pt;mso-wrap-distance-top:0pt;mso-wrap-distance-bottom:0pt;margin-top:-139.95pt;mso-position-vertical-relative:text;margin-left:19.0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1015" cy="16821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2156" t="12024" r="12616" b="31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015" cy="168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111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11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8410" cy="169227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8410" cy="1692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6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8410" cy="169227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8410" cy="169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Giardino con abeti</w:t>
            </w:r>
            <w:r>
              <w:rPr/>
              <w:t xml:space="preserve">  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1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51600" cy="430466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1600" cy="430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66815" cy="421195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66815" cy="4211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8pt;height:338.9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66815" cy="421195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6815" cy="421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38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07:27:00Z</dcterms:modified>
  <cp:revision>63</cp:revision>
  <dc:subject/>
  <dc:title>COMUNE DI  </dc:title>
</cp:coreProperties>
</file>